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9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 прибыва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6</Characters>
  <CharactersWithSpaces>3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7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